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та культурного розвитку Обухівської міської територіальної громади Київської області на 2025 рік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93"/>
        <w:gridCol w:w="851"/>
        <w:gridCol w:w="2409"/>
        <w:gridCol w:w="2410"/>
        <w:gridCol w:w="2268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25 рік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до плану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иконання Програм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я капітального будівництва та експлуатаційних послу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діл житлово-комунального господарства та тран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6 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6 55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2 44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4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1 02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3 37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ої підтримки Комунальних підприємств Обухівської міської ради на 2025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405 8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 794 16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11 64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 895 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>3 225 718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69 38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8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 448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439 558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 008 84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а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 208 444,44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в т. ч . 25 324 942,00 – державна субве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 686 70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5 521 7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,1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ідділ з питань благоустрою</w:t>
            </w:r>
          </w:p>
        </w:tc>
      </w:tr>
      <w:tr>
        <w:trPr>
          <w:trHeight w:val="10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 065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 089 62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 975 87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,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186 6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184 39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 27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8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42 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5 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2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797 47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00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6 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5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6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64 90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іська цільова Програма молодіжної  політики,  фізичної культури  і спорту на території Обухівської міської територіальної громади на 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7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82 44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91 55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153 8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 982 53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71 30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у галузі охорони здоров’я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635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988 974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46 82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,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75 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073 18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 33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плексна Програма Обухівської міської  територіальної громади «Турбота» на 2021 – 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 16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 730 28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39 2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90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3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9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>ситуацій і цивільного захисту населе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845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291 16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554 63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 350 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 149 7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 200 66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2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</w:t>
            </w:r>
          </w:p>
        </w:tc>
      </w:tr>
      <w:tr>
        <w:trPr>
          <w:trHeight w:val="17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щодо виготовлення технічних паспортів та оцінки об’єктів нерухомого  майном комунальної власності Обухівської міської  територіальної громади на 2021 – 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8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8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на 2025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 97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 990 97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980 02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>Відділ інформаційних технологій та електронного урядуванн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3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9 85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 94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 xml:space="preserve">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-2026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613 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 091 9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521 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6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8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 15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>Міська цільова Програма щодо забезпечення діяльності 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на 2021-2025 ро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4 5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4 9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8</w:t>
            </w:r>
          </w:p>
        </w:tc>
      </w:tr>
      <w:tr>
        <w:trPr>
          <w:trHeight w:val="723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53 730 583,1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4 073 373,14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  149 656 209,96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 коміт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ої міської ради Київської області                                                                                   Людмила БАКАЙ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Обухів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Київської області                                                                                                                             Аліна КОНДРАТ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30:00Z</dcterms:created>
  <dc:creator>usewr3</dc:creator>
  <dc:description/>
  <cp:keywords/>
  <dc:language>en-US</dc:language>
  <cp:lastModifiedBy>Economyka</cp:lastModifiedBy>
  <cp:lastPrinted>2026-02-10T10:12:00Z</cp:lastPrinted>
  <dcterms:modified xsi:type="dcterms:W3CDTF">2026-02-10T08:30:00Z</dcterms:modified>
  <cp:revision>12</cp:revision>
  <dc:subject/>
  <dc:title/>
</cp:coreProperties>
</file>